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sz w:val="38"/>
          <w:u w:val="single"/>
        </w:rPr>
        <w:t>LEI MUNICIPAL Nº 853/2001</w:t>
      </w:r>
    </w:p>
    <w:p>
      <w:pPr>
        <w:pStyle w:val="Normal"/>
        <w:autoSpaceDE w:val="false"/>
        <w:jc w:val="both"/>
        <w:rPr>
          <w:b/>
          <w:b/>
          <w:sz w:val="42"/>
          <w:u w:val="single"/>
        </w:rPr>
      </w:pPr>
      <w:r>
        <w:rPr>
          <w:b/>
          <w:sz w:val="42"/>
          <w:u w:val="single"/>
        </w:rPr>
      </w:r>
    </w:p>
    <w:p>
      <w:pPr>
        <w:pStyle w:val="TextBodyIndent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i/>
          <w:sz w:val="28"/>
        </w:rPr>
        <w:t>INSTITUI E REGULAMENTA A  INSPEÇÃO E FISCALIZAÇÃO DA VIGILÂNCIA SANITÁRIA DO MUNICÍPIO DE IGUATEMI – M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 DO CONTEÚDO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        Páginas</w:t>
        <w:tab/>
        <w:tab/>
        <w:tab/>
        <w:tab/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66"/>
      </w:tblGrid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ÍTULO</w:t>
            </w:r>
          </w:p>
        </w:tc>
        <w:tc>
          <w:tcPr>
            <w:tcW w:w="666" w:type="dxa"/>
            <w:tcBorders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I – DAS DISPOSIÇÕES PRELIMINARES 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II - DO SANEAMENTO BÁSICO 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III – DOS GÊNEROS ALIMENTÍCIOS 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 - DAS CONSIDERAÇÕES INICIAIS E DEFINIÇÕES 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I – DO REGISTRO 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II – DA ROTULAGEM  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V – DOS ADITIVOS 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V – DOS PADRÕES DE IDENTIDADE E QUALIDADE 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VI – DA VIGILÂNCIA DOS ALIMENTOS 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EÇÃO I – DA QUALIFICAÇÃO DOS ALIMENTOS 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VII – NORMAS GERAIS PARA ALIMENTOS 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IV – DAS BEBIDAS E VINAGRES  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 – DAS DISPOSIÇÕES PRELIMINARES 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I – DA ROTULAGEM 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V – DOS ESTABELECIMENTOS 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 – NORMAS GERAIS PARA ESTABELECIMENTO 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ALÕES DE VENDA ..........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OZINHAS E/OU SALAS DE MANIPULAÇÃO 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INSTALAÇÃO SANITÁRIA .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ANTE SALAS ......................................................... 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DEPÓSITOS DE ALIMENTOS 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VESTIÁRIOS ......................................................... 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I – DOS AÇOUGUES, DEPÓSITOS DE CARNES, CASAS DE CARNES, AVES ABATIDAS, PEIXARIAS E CONGÊNERES 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II – DOS BARES, LANCHONETES, LEITERIAS, PASTELARIAS, VITAMINAS, DRIVE-IN, CERVEJARIAS, RESTAURANTES, BOATES, CASAS DE CHOPE, CHURRASCARIAS, PIZZARIAS, PIZZARIAS E CONGÊNERES 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V – DOS HOTÉIS, HOSPEDARIAS, MOTÉIS, PENSÕES, PENSIONATOS E CONGÊNERES 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V – DAS PADARIAS, BOMBONIERES, CONFEITARIAS E CONGÊNERES ..................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VI – DAS QUITANDAS, DEPÓSITOS DE AVES OU OUTROS ANIMAIS, CASAS DE FRUTAS E CONGÊNERES 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VII – DAS COZINHAS INDUSTRIAIS, BIFÊS, CONGELADOS E ESTABELECIMENTOS CONGÊNERES 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CAPÍTULO VIII - DAS FÁBRICAS DE BISCOITOS, FÁBRICAS DE DOCES,  FECULARIAS, FÁBRICAS DE GELO, FÁBRICAS DE MASSAS, FÁBRICAS DE SALGADOS, FÁBRICAS DE CONSERVAS DE ORIGEM VEGETAL, TORREFAÇÕES DE CAFÉ, FÁBRICAS DE BEBIDAS, </w:t>
              <w:tab/>
              <w:t xml:space="preserve">REFINARIAS E AÇÚCAR, BENEFICIADORAS DE ARROZ, </w:t>
              <w:tab/>
              <w:t>INDÚSTRIAS DE BALAS E CONGÊNERES .</w:t>
            </w:r>
            <w:r>
              <w:rPr/>
              <w:t>......................................................... ..............................................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X – DA CASAS DE FRIOS, DEPÓSITOS DE LEITE, SORVETERIAS, DEPÓSITOS DE SORVETES E CONGÊNERES 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 – DOS MERCADOS E SUPERMERCADOS 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I – DOS TRAILERS, COMÉRCIO AMBULANTE E CONGÊNERES ..................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APÍTULO XII - DAS FEIRAS LIVRES, FEIRAS DO PROGRAMA ABC(ALIMENTAÇÃO A BAIXO CUSTO), FEIRAS DE COMIDAS </w:t>
              <w:tab/>
              <w:t>TÍPICAS, FEIRAS DE ARTE E ARTESANATO E SIMILARES 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III – DOS CLUBES RECREATIVOS, CENTROS ESPORTIVOS, CRECHES, PRAÇAS DE ESPORTES, CASAS DE ESPETÁCULOS E SIMILARES 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IV - DOS INSTITUTOS E SALÕES DE BELEZA, CABELEIREIROS, BARBEARIAS, CASAS DE BANHO, CASAS DE MASSAGENS, SAUNAS, LAVANDERIAS E SIMILARES 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V - DOS ESTABELECIMENTOS DE ENSINO E SIMILARES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VI - DAS DISTRIBUIDORAS DE BEBIDAS,  DEPÓSITOS DE BEBIDAS E SIMILARES .....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VII -  DOS DEPÓSITOS DE ALIMENTOS, ATACADISTAS E SIMILARES</w:t>
              <w:tab/>
              <w:t>.......................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XVIII - DAS AGÊNCIAS FUNERÁRIAS, VELÓRIOS,  NECROTÉRIOS, SALAS DE NECRÓPSIA E SALAS DE ANATOMIA PATOLÓGICA, CEMITÉRIOS E CREMATÓRIOS 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VI - DO PESSOAL .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VII - DOS ANIMAIS ...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VIII- DO CONTROLE DAS ZOONOSES 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 – DA CAPTURA ................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IX – DA VIGILÂNCIA EM SAÚDE 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 – DISPOSIÇÕES GERAIS .....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I – DOS PRODUTOS DE INTERESSE DA SAÚDE 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EÇÃO I – DOS ESTABELECIMENTOS DE ASSISTÊNCIA À SAÚDE 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EÇÃO II – DOS ESTABELECIMENTOS DE APOIO DIAGNÓSTICO E TERAPÊUTICO ......................................................... 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EÇÃO III – DOS ESTABELECIMENTOS FARMACÊUTICOS 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X – PROCEDIMENTOS E INFRAÇÕES SANITÁRIAS 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 – DAS INFRAÇÕES SANITÁRIAS 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CAPÍTULO II – DOS PROCEDIMENTOS ADMINISTRATIVOS 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EÇÃO I  - DAS JUNTAS DE JULGAMENTOS ADMINISTRATIVOS 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EÇÃO II – DAS AUTORIDADES SANITÁRIAS 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SEÇÃO III – DA APLICAÇÃO DAS SANÇÕES ADMINISTRATIVAS 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PARTE XI – DAS DISPOSIÇÕES GERAIS .....................................................</w:t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" w:hAnsi="Times New Roman" w:cs="Times New Roman"/>
      <w:b/>
      <w:bCs/>
      <w:sz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4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Times New Roman" w:hAnsi="Times New Roman" w:cs="Times New Roman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3:32:00Z</dcterms:created>
  <dc:creator>Micro &amp; Soft</dc:creator>
  <dc:description/>
  <dc:language>en-US</dc:language>
  <cp:lastModifiedBy>Micro &amp; Soft</cp:lastModifiedBy>
  <cp:lastPrinted>2001-06-22T07:52:00Z</cp:lastPrinted>
  <dcterms:modified xsi:type="dcterms:W3CDTF">2001-06-22T10:55:00Z</dcterms:modified>
  <cp:revision>6</cp:revision>
  <dc:subject/>
  <dc:title>PROJETO DE LEI Nº 004/2001</dc:title>
</cp:coreProperties>
</file>