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Nº 855/200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"Dispõe sobre a reestruturação e modernização da  Prefeitura Municipal de Iguatemi   e  dá outras providências"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119"/>
        <w:jc w:val="both"/>
        <w:rPr/>
      </w:pP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efeito Municipal de Iguatemi, Estado de Mato Grosso do Sul, Excelentíssimo Senhor </w:t>
      </w:r>
      <w:r>
        <w:rPr>
          <w:rFonts w:cs="Arial" w:ascii="Arial" w:hAnsi="Arial"/>
          <w:b/>
          <w:bCs/>
          <w:sz w:val="24"/>
        </w:rPr>
        <w:t>GELSON ANDRADE MOREIRA</w:t>
      </w:r>
      <w:r>
        <w:rPr>
          <w:rFonts w:cs="Arial" w:ascii="Arial" w:hAnsi="Arial"/>
          <w:sz w:val="24"/>
        </w:rPr>
        <w:t xml:space="preserve">, faz saber que a Câmara Municipal </w:t>
      </w:r>
      <w:r>
        <w:rPr>
          <w:rFonts w:cs="Arial" w:ascii="Arial" w:hAnsi="Arial"/>
          <w:b/>
          <w:bCs/>
          <w:sz w:val="24"/>
        </w:rPr>
        <w:t>aprovou</w:t>
      </w:r>
      <w:r>
        <w:rPr>
          <w:rFonts w:cs="Arial" w:ascii="Arial" w:hAnsi="Arial"/>
          <w:sz w:val="24"/>
        </w:rPr>
        <w:t xml:space="preserve"> e ele </w:t>
      </w:r>
      <w:r>
        <w:rPr>
          <w:rFonts w:cs="Arial" w:ascii="Arial" w:hAnsi="Arial"/>
          <w:b/>
          <w:bCs/>
          <w:sz w:val="24"/>
        </w:rPr>
        <w:t>sancionou</w:t>
      </w:r>
      <w:r>
        <w:rPr>
          <w:rFonts w:cs="Arial" w:ascii="Arial" w:hAnsi="Arial"/>
          <w:sz w:val="24"/>
        </w:rPr>
        <w:t xml:space="preserve"> a seguinte Lei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ESTRUTURA ADMINISTRATIV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PÍTULO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Organização Bás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1º</w:t>
      </w:r>
      <w:r>
        <w:rPr>
          <w:rFonts w:cs="Arial" w:ascii="Arial" w:hAnsi="Arial"/>
          <w:sz w:val="24"/>
        </w:rPr>
        <w:t xml:space="preserve"> - A organização dos serviços que compõem a Prefeitura Municipal de Iguatemi será regida pelas normas constantes desta Lei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2º-</w:t>
      </w:r>
      <w:r>
        <w:rPr>
          <w:rFonts w:cs="Arial" w:ascii="Arial" w:hAnsi="Arial"/>
          <w:sz w:val="24"/>
        </w:rPr>
        <w:t xml:space="preserve"> A Prefeitura Municipal de Iguatemi, unidade territorial com autonomia política, administrativa e financeira, nos termos assegurados pela Constituição da República Federativa do Brasil, pela Constituição Estadual e pela Lei Orgânica do Município, tem por finalidad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prestação de serviços à população, destinados à propiciar condições de bem estar e adequação dos serviços de interesse da população diretamente ou sob o regime de concessã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incentivo às atividades econômicas geradoras de renda e trabalh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anutenção, com a cooperação técnica e financeira da União e do Estado, de programas de educação, em especial a de ensino fundamental e a educação em todos os nívei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estação, com a cooperação técnica e financeira da União e do Estado, dos serviços de atendimento à saúde da populaçã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moção do adequado ordenamento territorial, através do planejamento e controle do uso, do parcelamento e da ocupação do solo urban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envolvimento de programas de construção de moradias e melhoria das condições habitacionais e de saneamento básic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moção de ações de combate às causas de pobreza e de fatores de marginalização promovendo a integração social da população menos favorecid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ordenação e a supervisão do processo de planejamento e execução de ações desenvolvidas pelos órgãos municipai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mplantação e implementação de programas e ações voltadas para o atendimento aos direitos da criança e do adolescen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teção às pessoas portadoras de deficiência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oteção ao meio ambiente e combate à poluição em qualquer de suas formas, preservando a flora, a fauna e os recursos hídricos  e estimulando a recuperação do meio ambiente depredad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60" w:leader="none"/>
        </w:tabs>
        <w:spacing w:before="20" w:after="60"/>
        <w:ind w:left="141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esenvolvimento de ações que possibilitem o acesso à cultura e a preservação do patrimônio histór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3º -</w:t>
      </w:r>
      <w:r>
        <w:rPr>
          <w:rFonts w:cs="Arial" w:ascii="Arial" w:hAnsi="Arial"/>
          <w:sz w:val="24"/>
        </w:rPr>
        <w:t xml:space="preserve"> A Estrutura da Prefeitura Municipal de Iguatemi compõe-se dos seguintes órgã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276" w:leader="none"/>
        </w:tabs>
        <w:ind w:left="1134" w:hanging="0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Órgãos Colegiad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e Acompanhamento de Controle Social do Fundo de Manutenção e de Desenvolvimento do Ensino Fundamental e Valorização do Magistéri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e Alimentação Escolar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e Assistência Socia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e Defesa Civi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e Defesa do Meio Ambien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e Desenvolvimento Industria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os Direitos da Criança e do Adolescent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os Direitos da Mulher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e Entorpecente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Municipal de Saúd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before="20" w:after="60"/>
        <w:ind w:left="1843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Tutel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11"/>
        <w:rPr>
          <w:sz w:val="24"/>
        </w:rPr>
      </w:pPr>
      <w:r>
        <w:rPr>
          <w:sz w:val="24"/>
        </w:rPr>
        <w:t>Órgãos de Colaboração com o Governo Federa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before="20" w:after="60"/>
        <w:ind w:left="1560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ta de Serviço Milita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before="20" w:after="60"/>
        <w:ind w:left="1560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dade Municipal de Cadastro;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I. Órgãos de Assessoramento;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0" w:after="60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essoria Jurídic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spacing w:before="20" w:after="60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ssoria  de Gabinet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 Órgãos de Atuação Executiva , Instrumental e Programática: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1 -   Gerência Geral Executiva (GEX)</w:t>
      </w:r>
    </w:p>
    <w:p>
      <w:pPr>
        <w:pStyle w:val="Normal"/>
        <w:tabs>
          <w:tab w:val="clear" w:pos="708"/>
          <w:tab w:val="left" w:pos="1843" w:leader="none"/>
        </w:tabs>
        <w:spacing w:before="20" w:after="60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1  - Gerência de Administração (GEAD) ;</w:t>
      </w:r>
    </w:p>
    <w:p>
      <w:pPr>
        <w:pStyle w:val="Normal"/>
        <w:tabs>
          <w:tab w:val="clear" w:pos="708"/>
          <w:tab w:val="left" w:pos="1843" w:leader="none"/>
        </w:tabs>
        <w:spacing w:before="20" w:after="60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2 - Gerência de Finanças (GEFI 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before="20" w:after="60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3 - Gerência de Educação (GEDU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before="20" w:after="60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4 - Gerência de Saúde (GESA);</w:t>
      </w:r>
    </w:p>
    <w:p>
      <w:pPr>
        <w:pStyle w:val="Normal"/>
        <w:tabs>
          <w:tab w:val="clear" w:pos="708"/>
          <w:tab w:val="left" w:pos="1843" w:leader="none"/>
        </w:tabs>
        <w:spacing w:before="20" w:after="60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5 - Gerência de Desenvolvimento Social (GEDS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before="20" w:after="60"/>
        <w:ind w:left="18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6 - Gerência de Obras e Serviços Urbanos (GEOS)</w:t>
      </w:r>
    </w:p>
    <w:p>
      <w:pPr>
        <w:pStyle w:val="Normal"/>
        <w:tabs>
          <w:tab w:val="clear" w:pos="708"/>
          <w:tab w:val="left" w:pos="1843" w:leader="none"/>
        </w:tabs>
        <w:spacing w:before="20" w:after="60"/>
        <w:ind w:left="12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Gerência de Planejamento Comunicação e Desenvolvimento   Econômico (GEPDE). </w:t>
      </w:r>
    </w:p>
    <w:p>
      <w:pPr>
        <w:pStyle w:val="Normal"/>
        <w:tabs>
          <w:tab w:val="clear" w:pos="708"/>
          <w:tab w:val="left" w:pos="1843" w:leader="none"/>
        </w:tabs>
        <w:ind w:left="1276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4º -</w:t>
      </w:r>
      <w:r>
        <w:rPr>
          <w:rFonts w:cs="Arial" w:ascii="Arial" w:hAnsi="Arial"/>
          <w:sz w:val="24"/>
        </w:rPr>
        <w:t xml:space="preserve"> A representação gráfica da estrutura organizacional básica da  Prefeitura Municipal de Iguatemi é a constante do Anexo I desta Le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COMPETÊNCIA DOS ÓRGÃ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PÍTULO I</w:t>
      </w:r>
    </w:p>
    <w:p>
      <w:pPr>
        <w:pStyle w:val="Heading1"/>
        <w:rPr>
          <w:sz w:val="24"/>
        </w:rPr>
      </w:pPr>
      <w:r>
        <w:rPr>
          <w:sz w:val="24"/>
        </w:rPr>
        <w:t>Órgãos Colegiad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ção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s Conselhos Municipai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5º</w:t>
      </w:r>
      <w:r>
        <w:rPr>
          <w:rFonts w:cs="Arial" w:ascii="Arial" w:hAnsi="Arial"/>
          <w:sz w:val="24"/>
        </w:rPr>
        <w:t xml:space="preserve"> - As finalidades e composição dos Conselhos Municipais serão definidos em seus atos de criação e seu funcionamento regulado em regimento próp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APÍTULO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ÓRGÃOS DE COLABORAÇÃO COM O GOVERNO FEDER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ção I</w:t>
      </w:r>
    </w:p>
    <w:p>
      <w:pPr>
        <w:pStyle w:val="Heading1"/>
        <w:rPr>
          <w:sz w:val="24"/>
        </w:rPr>
      </w:pPr>
      <w:r>
        <w:rPr>
          <w:sz w:val="24"/>
        </w:rPr>
        <w:t>Da Junta de Serviço Milita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6º -</w:t>
      </w:r>
      <w:r>
        <w:rPr>
          <w:rFonts w:cs="Arial" w:ascii="Arial" w:hAnsi="Arial"/>
          <w:sz w:val="24"/>
        </w:rPr>
        <w:t xml:space="preserve"> A Junta de Serviço Militar é o órgão representativo da unidade superior do Governo Federal e compete o atendimento aos municípios relativo ao serviço militar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arágrafo Único</w:t>
      </w:r>
      <w:r>
        <w:rPr>
          <w:rFonts w:cs="Arial" w:ascii="Arial" w:hAnsi="Arial"/>
          <w:sz w:val="24"/>
        </w:rPr>
        <w:t xml:space="preserve"> – A unidade orgânica de que trata este Artigo rege-se por normas específicas do Governo Federal, sob a responsabilidade do Prefeito, que designará um servidor para sua execução e control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ção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Unidade Municipal de Cadastr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7º -</w:t>
      </w:r>
      <w:r>
        <w:rPr>
          <w:rFonts w:cs="Arial" w:ascii="Arial" w:hAnsi="Arial"/>
          <w:sz w:val="24"/>
        </w:rPr>
        <w:t xml:space="preserve"> A Unidade Municipal de Cadastro é responsável pela assistência prestada aos contribuintes do Imposto Territorial Rural – ITR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Parágrafo Único –</w:t>
      </w:r>
      <w:r>
        <w:rPr>
          <w:rFonts w:cs="Arial" w:ascii="Arial" w:hAnsi="Arial"/>
          <w:sz w:val="24"/>
        </w:rPr>
        <w:t xml:space="preserve"> A Unidade que trata este Artigo rege-se por normas especificas do Governo Federal, sob a responsabilidade do Prefeito, que designará um servidor para sua execução e control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PÍTUL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ÓRGÃOS DE ASSESSORAMENT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Seção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Assessoria Juríd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8º -</w:t>
      </w:r>
      <w:r>
        <w:rPr>
          <w:rFonts w:cs="Arial" w:ascii="Arial" w:hAnsi="Arial"/>
          <w:sz w:val="24"/>
        </w:rPr>
        <w:t xml:space="preserve"> À Assessoria Jurídica compete: representar a Prefeitura, ativa e passivamente, em juízo ou fora dele nos termos legais e regulamentares, assim como as demais atividades de assessoramento na área jurídica, execução da dívida ativa e outras atividades correlatas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ção II</w:t>
      </w:r>
    </w:p>
    <w:p>
      <w:pPr>
        <w:pStyle w:val="Heading1"/>
        <w:rPr>
          <w:sz w:val="24"/>
        </w:rPr>
      </w:pPr>
      <w:r>
        <w:rPr>
          <w:sz w:val="24"/>
        </w:rPr>
        <w:t>Da Assessoria de Gabinete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9º</w:t>
      </w:r>
      <w:r>
        <w:rPr>
          <w:rFonts w:cs="Arial" w:ascii="Arial" w:hAnsi="Arial"/>
          <w:sz w:val="24"/>
        </w:rPr>
        <w:t xml:space="preserve"> - À Assessoria de Gabinete Social compete: a recepção e cerimonial, expediente e apoio administrativo ao Prefeito Municipal; representação social; assessoramento em assuntos especiais; promoção e coordenação de publicações dos atos da Administração Municipal; desempenho de missões específicas formal e expressamente atribuídas ao Prefeito, através de atos próprios, despachos ou ordens verbais.</w:t>
      </w: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PÍTULO IV</w:t>
      </w:r>
    </w:p>
    <w:p>
      <w:pPr>
        <w:pStyle w:val="Heading5"/>
        <w:ind w:right="0" w:hanging="0"/>
        <w:rPr>
          <w:sz w:val="24"/>
        </w:rPr>
      </w:pPr>
      <w:r>
        <w:rPr>
          <w:sz w:val="24"/>
        </w:rPr>
        <w:t>ÓRGÃOS DE ATUAÇÃO EXECUTIVA,  INSTRUMENTAL E PROGRAMÁTIC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ção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Gerência Geral Executiv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 10</w:t>
      </w:r>
      <w:r>
        <w:rPr>
          <w:rFonts w:cs="Arial" w:ascii="Arial" w:hAnsi="Arial"/>
          <w:sz w:val="24"/>
        </w:rPr>
        <w:t xml:space="preserve"> - À Gerência Geral Executiva, órgão diretamente subordinado ao Prefeito Municipal compete: planejar, coordenar, controlar, supervisionar e orientar as ações relacionadas com a administração, finanças, educação, saúde, desenvolvimento social e obras e serviços urbanos, sob sua subordinação hierárquica, em sintonia com o projeto de governo e orientações do Prefeito Municipal, assim como o assessoramento ao Prefeito na sua área de atuaçã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seção I</w:t>
      </w:r>
    </w:p>
    <w:p>
      <w:pPr>
        <w:pStyle w:val="Heading1"/>
        <w:rPr>
          <w:sz w:val="24"/>
        </w:rPr>
      </w:pPr>
      <w:r>
        <w:rPr>
          <w:sz w:val="24"/>
        </w:rPr>
        <w:t>Da Gerência de Administração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Art. 11 –</w:t>
      </w:r>
      <w:r>
        <w:rPr>
          <w:sz w:val="24"/>
        </w:rPr>
        <w:t xml:space="preserve"> À Gerência de Administração, órgão subordinado a Gerência Geral Executiva, compete: supervisionar, coordenar e controlar as atividades administrativas relativas a seleção, treinamento, motivação, desenvolvimento de pessoal, folha de pagamento, controle funcional, guarda, distribuição, andamento e arquivamento definitivo dos papéis da Prefeitura; procedimentos operacionais de compras de bens e serviços; licitação e almoxarifado; zelar pelo patrimônio municipal, sendo responsável pelo registro e controle dos bens móveis e imóveis, divulgação dos atos públicos. 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seção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Gerência de Finanças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Art. 12 - </w:t>
      </w:r>
      <w:r>
        <w:rPr>
          <w:rFonts w:cs="Arial" w:ascii="Arial" w:hAnsi="Arial"/>
          <w:sz w:val="24"/>
        </w:rPr>
        <w:t>À Gerência de Finanças, órgão diretamente subordinado a Gerência Geral Executiva, compete: planejar, orientar, promover, assegurar, regular, acompanhar, controlar e documentar as ações decorrentes da política fazendária e de planejamento municipal, assim como os programas, projetos e atividades relacionadas com as áreas orçamentárias, financeiras, gestão tributária, financeira e contabilidade, execução e tomada de contas, prestação de contas de convênios, administração da dívida ativa do Município.</w:t>
      </w:r>
      <w:r>
        <w:rPr>
          <w:sz w:val="24"/>
        </w:rPr>
        <w:t xml:space="preserve"> </w:t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13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Subseçã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Gerência de Educação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13</w:t>
      </w:r>
      <w:r>
        <w:rPr>
          <w:rFonts w:cs="Arial" w:ascii="Arial" w:hAnsi="Arial"/>
          <w:sz w:val="24"/>
        </w:rPr>
        <w:t xml:space="preserve"> - À Gerência de Educação, órgão diretamente subordinado a Gerência Geral  Executiva, compete: o planejamento, a organização, a promoção, a coordenação, a execução e o controle das atividades relacionadas com a administração do ensino público, da assistência ao educando, da merenda escolar, do transporte escolar.</w:t>
      </w: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seçã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Gerência de Saúde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. 14 - </w:t>
      </w:r>
      <w:r>
        <w:rPr>
          <w:rFonts w:cs="Arial" w:ascii="Arial" w:hAnsi="Arial"/>
          <w:sz w:val="24"/>
        </w:rPr>
        <w:t>À Gerência de Saúde, órgão diretamente subordinado a Gerência Geral Executiva, compete: o planejamento, a organização, a promoção, a coordenação, a execução e o controle das atividades relacionadas com a saúde do cidadão do município, do comando e do controle das ações de saúde pública, assistência hospitalar de urgência, assistência médica e odontológica, biometria e o controle e fiscalização sanitária.</w:t>
      </w: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seção  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Gerência de Assistência Social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15   -</w:t>
      </w:r>
      <w:r>
        <w:rPr>
          <w:rFonts w:cs="Arial" w:ascii="Arial" w:hAnsi="Arial"/>
          <w:sz w:val="24"/>
        </w:rPr>
        <w:t xml:space="preserve"> À Gerência de Assistência Social, órgão subordinado a Gerência Geral Executiva,  compete: executar a política municipal de assistência social à população carente, aplicação dos recursos recebidos da União ou do Estado para fins sociais; fiscalizar a aplicação de auxílios e subvenções concedidas às Entidades de Assistência Social; promover o atendimento ao trabalhador desempregado, indigentes, menor carente e idoso, visando a atuação e aplicação de recursos destinados à assistência social, propor diretrizes e metas da política de promoção social a ser adotada pelo Município, promover programas voltados para a geração de trabalho e renda, estimular a produção autônoma.</w:t>
      </w: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seção V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Gerência de Obras e Serviços Urbanos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. 16 - </w:t>
      </w:r>
      <w:r>
        <w:rPr>
          <w:rFonts w:cs="Arial" w:ascii="Arial" w:hAnsi="Arial"/>
          <w:sz w:val="24"/>
        </w:rPr>
        <w:t>À Gerência de Obras e Serviços Urbanos, órgão diretamente subordinado a Gerência Geral Executiva, compete: a execução e o controle das obras envolvendo a elaboração de projetos, construção, expansão, melhoria, assim como a fiscalização de obras particulares, o fornecimento de "habite-se"; assim como a construção de habitações populares, a melhoria, conservação, manutenção dos serviços urbanos em especial as vias públicas, a limpeza urbana, a coleta e destino final do lixo, a conservação de rodovias vicinais, o transporte público; a responsabilidade pela engenharia, educação e fiscalização de trânsito.</w:t>
      </w:r>
      <w:r>
        <w:rPr>
          <w:sz w:val="24"/>
        </w:rPr>
        <w:t xml:space="preserve"> 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ÇÃO II</w:t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Gerência de Planejamento, Comunicação e Desenvolvimento Econômico</w:t>
      </w:r>
    </w:p>
    <w:p>
      <w:pPr>
        <w:pStyle w:val="Normal"/>
        <w:ind w:firstLine="11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rt. 17</w:t>
      </w:r>
      <w:r>
        <w:rPr>
          <w:rFonts w:cs="Arial" w:ascii="Arial" w:hAnsi="Arial"/>
          <w:sz w:val="24"/>
        </w:rPr>
        <w:t xml:space="preserve"> - À Gerência de Planejamento, Comunicação e Desenvolvimento Econômico, órgão diretamente subordinado ao Prefeito Municipal, compete: o suporte das atividades de planejamento, comunicação social e o fomento das atividades de industriais e comerciais, agropecuárias e turísticas do município, em parceria com órgãos de governo, iniciativa privada e demais instituições que promovam o desenvolvimento econômico, e o assessoramento ao Prefeito na área de sua competên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 ADEQUAÇÃO ORGANIZACION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18</w:t>
      </w:r>
      <w:r>
        <w:rPr>
          <w:rFonts w:cs="Arial" w:ascii="Arial" w:hAnsi="Arial"/>
          <w:sz w:val="24"/>
        </w:rPr>
        <w:t xml:space="preserve"> 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Ficam criados todos os órgãos competentes e complementares da Organização da Estrutura Básica da Prefeitura Municipal de Iguatemi, mencionados nesta Lei, os quais substituirão os já existentes que são extintos por esta mesma Lei, ficando o Poder Executivo Municipal autorizado a promover as necessárias transferências de pesso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 xml:space="preserve">Parágrafo Único </w:t>
      </w:r>
      <w:r>
        <w:rPr>
          <w:rFonts w:cs="Arial" w:ascii="Arial" w:hAnsi="Arial"/>
          <w:sz w:val="24"/>
        </w:rPr>
        <w:t xml:space="preserve">- Os Núcleos e ou Equipes serão criados por ato do Poder Executivo, obedecendo os limites orçamentários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t. 19 - </w:t>
      </w:r>
      <w:r>
        <w:rPr>
          <w:rFonts w:cs="Arial" w:ascii="Arial" w:hAnsi="Arial"/>
          <w:sz w:val="24"/>
        </w:rPr>
        <w:t>Ficam extintos os Cargos de Provimento em Comissão constantes do Anexo II da presente Le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20</w:t>
      </w:r>
      <w:r>
        <w:rPr>
          <w:rFonts w:cs="Arial" w:ascii="Arial" w:hAnsi="Arial"/>
          <w:sz w:val="24"/>
        </w:rPr>
        <w:t xml:space="preserve"> - Ficam criados, no âmbito da administração municipal, os Cargos de Provimento em Comissão, constante do Anexo III, desta Lei, podendo o Poder Executivo conceder gratificação, para os cargos de Assessor VI e VII,  de até 100%, do valor básico da função, e 60% para os demais carg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2"/>
        <w:rPr/>
      </w:pPr>
      <w:r>
        <w:rPr>
          <w:b/>
        </w:rPr>
        <w:t>Parágrafo Único</w:t>
      </w:r>
      <w:r>
        <w:rPr/>
        <w:t xml:space="preserve"> - Os critérios para a concessão da gratificação, referida neste Artigo,  serão definidos em Decreto do Poder Executiv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21</w:t>
      </w:r>
      <w:r>
        <w:rPr>
          <w:rFonts w:cs="Arial" w:ascii="Arial" w:hAnsi="Arial"/>
          <w:sz w:val="24"/>
        </w:rPr>
        <w:t xml:space="preserve"> - O Poder Executivo Municipal instituirá Concurso Público, nos termos da Constituição Federal, visando adequar a força de trabalho da Prefeitura à presente estrutura organizaci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rt.  22 -</w:t>
      </w:r>
      <w:r>
        <w:rPr>
          <w:rFonts w:cs="Arial" w:ascii="Arial" w:hAnsi="Arial"/>
          <w:sz w:val="24"/>
        </w:rPr>
        <w:t xml:space="preserve"> Fica o Poder Executivo autorizado a extinguir, transformar, alterar e atualizar os cargos de provimento em comissão, para adaptar à presente estrutura organizacional e necessidades decorrentes da presente Lei, sem aumento de despesas.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. 23 - </w:t>
      </w:r>
      <w:r>
        <w:rPr>
          <w:rFonts w:cs="Arial" w:ascii="Arial" w:hAnsi="Arial"/>
          <w:sz w:val="24"/>
        </w:rPr>
        <w:t>Fica o Poder Executivo autorizado a adequar o Orçamento 2001, para fazer face à presente reestruturação e modernização organizacional, até o limite do valor da receita prevista na Lei Orçamentária 2001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. 24 -</w:t>
      </w:r>
      <w:r>
        <w:rPr>
          <w:rFonts w:cs="Arial" w:ascii="Arial" w:hAnsi="Arial"/>
          <w:sz w:val="24"/>
        </w:rPr>
        <w:t xml:space="preserve"> Fica o Poder Executivo autorizado a elaborar Plano de Demissão Incentivado, colocar servidores em disponibilidade ou extinguir cargos, nos termos da Constituição Federal, obedecendo os limites da disponibilidade de recursos financeiros da Prefeitura Municipal de Iguatem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right="0" w:hanging="0"/>
        <w:rPr>
          <w:sz w:val="24"/>
        </w:rPr>
      </w:pPr>
      <w:r>
        <w:rPr>
          <w:sz w:val="24"/>
        </w:rPr>
        <w:t>TÍTUL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S DISPOSIÇÕES FINAIS E TRANSITÓRI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. 25 - </w:t>
      </w:r>
      <w:r>
        <w:rPr>
          <w:rFonts w:cs="Arial" w:ascii="Arial" w:hAnsi="Arial"/>
          <w:sz w:val="24"/>
        </w:rPr>
        <w:t>O Regimento Interno da Prefeitura e as unidades administrativas, desdobradas em Núcleos e ou Equipes,  terão suas atribuições definidas por Decreto do Poder Executivo, podendo o Prefeito delegar competência ao Gerente Geral Executivo e ou Gerentes, e a qualquer tempo evocar para si e a seu critério, a competência delegada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Parágrafo Único - </w:t>
      </w:r>
      <w:r>
        <w:rPr>
          <w:rFonts w:cs="Arial" w:ascii="Arial" w:hAnsi="Arial"/>
          <w:sz w:val="24"/>
        </w:rPr>
        <w:t>É indelegável a competência decisória do Prefeito nos seguintes casos, sem prejuízo de outras, indicadas por Atos Normativ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20" w:after="60"/>
        <w:ind w:left="1560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ação, admissão, contratação de funcionário a qualquer título e qualquer que seja sua categor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20" w:after="60"/>
        <w:ind w:left="1560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oneração, demissão, suspensão, rescisão contratual de servidores, quando for o cas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20" w:after="60"/>
        <w:ind w:left="1560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ção e homologação dos processos licitatórios de  qualquer que seja o tipo e sua finalidad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20" w:after="60"/>
        <w:ind w:left="1560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ssão de exploração de serviços públicos e de utilidade pública; com prévia autorização da Câmara Municip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20" w:after="60"/>
        <w:ind w:left="1560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ienação de bens imóveis pertencentes à municipalidade autorizada pela Câmara Municip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20" w:after="60"/>
        <w:ind w:left="1560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quisição de bens imóveis por conta de permuta, com prévia autorização da Câmara Municip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spacing w:before="20" w:after="60"/>
        <w:ind w:left="1560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rovação de loteamento e subdivisão de terrenos;</w:t>
      </w:r>
    </w:p>
    <w:p>
      <w:pPr>
        <w:pStyle w:val="Normal"/>
        <w:spacing w:before="20" w:after="60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II.Demais atos previstos como indelegáveis pela Lei Orgânica do Municíp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. 26 - </w:t>
      </w:r>
      <w:r>
        <w:rPr>
          <w:rFonts w:cs="Arial" w:ascii="Arial" w:hAnsi="Arial"/>
          <w:sz w:val="24"/>
        </w:rPr>
        <w:t>A subordinação hierárquica define-se no enunciado das competências de cada órgão da administração, observando-se o organograma definido no Anexo I, da presente Le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Art. 27 - </w:t>
      </w:r>
      <w:r>
        <w:rPr>
          <w:rFonts w:cs="Arial" w:ascii="Arial" w:hAnsi="Arial"/>
          <w:sz w:val="24"/>
        </w:rPr>
        <w:t>Esta Lei entrará em vigor na data de sua publicação, revogadas as demais disposições em contrá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3"/>
        <w:rPr>
          <w:sz w:val="24"/>
        </w:rPr>
      </w:pPr>
      <w:r>
        <w:rPr/>
        <w:t>GABINETE DO PREFEITO MUNICIPAL DE IGUATEMI, ESTADO DE MATO GROSSO DO SUL, AOS DOIS DIAS DO MÊS DE JULHO DE DOIS MIL E UM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LSON DE ANDRADE MOREIRA</w:t>
      </w:r>
    </w:p>
    <w:p>
      <w:pPr>
        <w:pStyle w:val="Heading4"/>
        <w:rPr>
          <w:sz w:val="28"/>
        </w:rPr>
      </w:pPr>
      <w:r>
        <w:rPr>
          <w:sz w:val="28"/>
        </w:rPr>
        <w:t>Prefeito Municipal</w:t>
      </w:r>
    </w:p>
    <w:p>
      <w:pPr>
        <w:pStyle w:val="Normal"/>
        <w:ind w:right="-993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  – Lei nº 855/200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GANOGRAMA GERAL DA PREFEITURA MUNICIPAL DE IGUATEMI - M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0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5pt;width:179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34670</wp:posOffset>
            </wp:positionV>
            <wp:extent cx="5960745" cy="3541395"/>
            <wp:effectExtent l="0" t="0" r="0" b="0"/>
            <wp:wrapTopAndBottom/>
            <wp:docPr id="2" name="o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r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19431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75pt;width:152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00" w:h="17861"/>
          <w:pgMar w:left="1701" w:right="1134" w:gutter="0" w:header="851" w:top="2438" w:footer="284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I  – Lei nº 855/200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GOS EXTINT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LAÇÃO DE CARGOS DE PROVIMENTO EM COMISSÃO E VENCIMENT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111"/>
        <w:gridCol w:w="1276"/>
        <w:gridCol w:w="2126"/>
        <w:gridCol w:w="2977"/>
        <w:gridCol w:w="2126"/>
      </w:tblGrid>
      <w:tr>
        <w:trPr/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MBOL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G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GA HORÁRIA DIÁ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LIFICAÇ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IMENT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20" w:after="20"/>
              <w:rPr/>
            </w:pPr>
            <w:r>
              <w:rPr/>
              <w:t>DAS-1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CRETÁRIO MUNICIPA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ÍVEL SUPERIOR, SEGUNDO E PRIMEIRO GRAUS OU CAPACIDADE PÚBLICA E NOTÓRIA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300,5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2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ENGENHEIRO CIVI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0,00</w:t>
            </w:r>
          </w:p>
        </w:tc>
      </w:tr>
      <w:tr>
        <w:trPr>
          <w:trHeight w:val="269" w:hRule="atLeast"/>
        </w:trPr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3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SSESSOR JURÍDI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0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4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SSESSOR ESPECIAL GABINE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0,4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5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EFE DE DEPARTAMENT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00,55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6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SSESSOR DE GABINE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00,8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7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IRETOR DE COLÉGI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0,8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8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EFE DE DIVISÃ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50,8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9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HEFE EQUIPES E SERVIÇO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10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SSISTENTE DE GABINE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</w:rPr>
              <w:t>440,4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11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UXILIAR DE GABINE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0,8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12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UPERVISOR ADMINISTRATIV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10,8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13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GENTE COMUNITÁRI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2,4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14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GENTE ADMINISTRATIV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0,8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15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GENTE SERVIÇOS PÚBLICO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96,8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S-16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GENTE COMUNITÁRIO SAÚD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56,00</w:t>
            </w:r>
          </w:p>
        </w:tc>
      </w:tr>
      <w:tr>
        <w:trPr/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S-1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GENTE DE SERVIÇOS GERAI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639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6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7861" w:h="12200"/>
          <w:pgMar w:left="2438" w:right="1559" w:gutter="0" w:header="720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NEXO III – Lei nº 855/2001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GOS CRIAD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LAÇÃO DE CARGOS DE PROVIMENTO EM COMISSÃO E VENCIMENT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38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827"/>
        <w:gridCol w:w="1276"/>
        <w:gridCol w:w="2410"/>
        <w:gridCol w:w="2977"/>
        <w:gridCol w:w="1984"/>
      </w:tblGrid>
      <w:tr>
        <w:trPr/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MBOL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G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GA HORÁRIA DIÁ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LIFIC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IMENTO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 - I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ssor Jurídi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ÍVEL SUPERIOR, SEGUNDO E PRIMEIRO GRAUS OU CAPACIDADE PÚBLICA E NOTÓRIA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0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SS - II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ssor de Técnic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00,00</w:t>
            </w:r>
          </w:p>
        </w:tc>
      </w:tr>
      <w:tr>
        <w:trPr>
          <w:trHeight w:val="260" w:hRule="atLeast"/>
        </w:trPr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 - III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ssor de Gabine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 - IV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ssor de Fiscalizaçã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SS - V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istente de Gabine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 - VI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ssor V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 - VII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essor VI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 - G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ente Geral l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0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 - A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ente de Áre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00,00</w:t>
            </w:r>
          </w:p>
        </w:tc>
      </w:tr>
      <w:tr>
        <w:trPr/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 - 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ente de Núcleo 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0,00</w:t>
            </w:r>
          </w:p>
        </w:tc>
      </w:tr>
      <w:tr>
        <w:trPr/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 - 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ente de Núcleo I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497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7861" w:h="12200"/>
          <w:pgMar w:left="2438" w:right="1559" w:gutter="0" w:header="72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8175" cy="5867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17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5pt;height:46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5040" cy="58674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50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2pt;height:46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5040" cy="58674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50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5.2pt;height:46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252970</wp:posOffset>
              </wp:positionH>
              <wp:positionV relativeFrom="paragraph">
                <wp:posOffset>-8255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138670</wp:posOffset>
              </wp:positionH>
              <wp:positionV relativeFrom="paragraph">
                <wp:posOffset>34290</wp:posOffset>
              </wp:positionV>
              <wp:extent cx="24320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.7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252970</wp:posOffset>
              </wp:positionH>
              <wp:positionV relativeFrom="paragraph">
                <wp:posOffset>-82550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138670</wp:posOffset>
              </wp:positionH>
              <wp:positionV relativeFrom="paragraph">
                <wp:posOffset>34290</wp:posOffset>
              </wp:positionV>
              <wp:extent cx="24320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.7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252970</wp:posOffset>
              </wp:positionH>
              <wp:positionV relativeFrom="paragraph">
                <wp:posOffset>-82550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138670</wp:posOffset>
              </wp:positionH>
              <wp:positionV relativeFrom="paragraph">
                <wp:posOffset>34290</wp:posOffset>
              </wp:positionV>
              <wp:extent cx="24320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.7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2970</wp:posOffset>
              </wp:positionH>
              <wp:positionV relativeFrom="paragraph">
                <wp:posOffset>-82550</wp:posOffset>
              </wp:positionV>
              <wp:extent cx="79375" cy="2095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6.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34290</wp:posOffset>
              </wp:positionV>
              <wp:extent cx="228600" cy="2095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2.7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3" w:hanging="0"/>
      <w:jc w:val="center"/>
      <w:outlineLvl w:val="4"/>
    </w:pPr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rFonts w:ascii="Arial" w:hAnsi="Arial" w:cs="Arial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4:03:00Z</dcterms:created>
  <dc:creator>ROSSI</dc:creator>
  <dc:description/>
  <dc:language>en-US</dc:language>
  <cp:lastModifiedBy>Micro &amp; Soft</cp:lastModifiedBy>
  <cp:lastPrinted>2001-07-02T11:26:00Z</cp:lastPrinted>
  <dcterms:modified xsi:type="dcterms:W3CDTF">2001-08-13T12:23:00Z</dcterms:modified>
  <cp:revision>5</cp:revision>
  <dc:subject/>
  <dc:title>Mensagem no</dc:title>
</cp:coreProperties>
</file>