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032/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José Donizete Ferreira da Silva</w:t>
      </w:r>
      <w:r>
        <w:rPr>
          <w:sz w:val="24"/>
        </w:rPr>
        <w:t>, brasileiro, maior, portador da Cédula de Identidade RG nº 037.582, SSP/MS e do CPF nº 230.910.451-53, residente e domiciliado na rua Fortunato Fernandes do Santos, Vila Nova, nesta cidade de Iguatemi-MS, uma área de terras de 243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duzentos e quarenta e três metros quadrados), parte do imóvel matriculado no Cartório de Registro e Imóveis desta Comarca sob o nº 1.387, a ser dele destacada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Fração A-1, Quadra 49, do Loteamento Geral desta cidade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de uma residência para o donatário, a ser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ao donatário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Revogadas as disposições em contrário, esta Lei entrará em vigor na data de sua public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14 de agosto de 2003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7:31:00Z</dcterms:created>
  <dc:creator>Micro &amp; Soft</dc:creator>
  <dc:description/>
  <dc:language>en-US</dc:language>
  <cp:lastModifiedBy>Protocolo</cp:lastModifiedBy>
  <cp:lastPrinted>2003-06-10T09:04:00Z</cp:lastPrinted>
  <dcterms:modified xsi:type="dcterms:W3CDTF">2003-08-21T17:31:00Z</dcterms:modified>
  <cp:revision>3</cp:revision>
  <dc:subject/>
  <dc:title>PROJETO DE LEI DE INICIATIVA DO EXECUTIVO Nº 019/2001 </dc:title>
</cp:coreProperties>
</file>