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31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Márcia Adriane Gonçalves Pires</w:t>
      </w:r>
      <w:r>
        <w:rPr>
          <w:sz w:val="24"/>
        </w:rPr>
        <w:t>, brasileira, maior, solteira, portadora da Cédula de Identidade RG nº 930.052, SSP/MS e do CPF nº 789.738.721-68, residente e domiciliada na rua Fortunato Fernandes dos Santos, Vila Nova, nesta cidade de Iguatemi-MS, uma área de terras de 252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duzentos e cinqüenta dois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Fração A-2, da Quadra 49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a donatária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à donatária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29:00Z</dcterms:created>
  <dc:creator>Micro &amp; Soft</dc:creator>
  <dc:description/>
  <dc:language>en-US</dc:language>
  <cp:lastModifiedBy>Protocolo</cp:lastModifiedBy>
  <cp:lastPrinted>2003-06-10T09:21:00Z</cp:lastPrinted>
  <dcterms:modified xsi:type="dcterms:W3CDTF">2003-08-21T17:30:00Z</dcterms:modified>
  <cp:revision>3</cp:revision>
  <dc:subject/>
  <dc:title>PROJETO DE LEI DE INICIATIVA DO EXECUTIVO Nº 019/2001 </dc:title>
</cp:coreProperties>
</file>