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olor w:val="000000"/>
        </w:rPr>
      </w:pPr>
      <w:r>
        <w:rPr>
          <w:rFonts w:cs="Arial"/>
          <w:b/>
          <w:color w:val="000000"/>
          <w:sz w:val="36"/>
          <w:szCs w:val="28"/>
        </w:rPr>
        <w:t>LEI Nº 985/2003</w:t>
      </w:r>
      <w:r>
        <w:rPr>
          <w:b/>
          <w:color w:val="000000"/>
          <w:sz w:val="36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ISPÕE SOBRE ALTERAÇÃO   NA REDAÇÃO DOS ARTIGOS 16 A 32 DA LEI MUNICIPAL Nº 522/93, QUE DISCIPLINA O FUNCIONAMENTO DO CONSELHO TUTELAR E DÁ OUTRAS PROVIDÊNCIAS”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rFonts w:ascii="Arial" w:hAnsi="Arial"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b w:val="false"/>
          <w:color w:val="000000"/>
        </w:rPr>
        <w:tab/>
        <w:t xml:space="preserve">O Prefeito Municipal de Iguatemi, Estado de Mato Grosso do Sul, no uso de suas atribuições legais, faz saber que a Câmara Municipal </w:t>
      </w:r>
      <w:r>
        <w:rPr>
          <w:color w:val="000000"/>
        </w:rPr>
        <w:t>aprovou</w:t>
      </w:r>
      <w:r>
        <w:rPr>
          <w:b w:val="false"/>
          <w:color w:val="000000"/>
        </w:rPr>
        <w:t xml:space="preserve"> e ele </w:t>
      </w:r>
      <w:r>
        <w:rPr>
          <w:color w:val="000000"/>
        </w:rPr>
        <w:t>sanciona</w:t>
      </w:r>
      <w:r>
        <w:rPr>
          <w:b w:val="false"/>
          <w:color w:val="000000"/>
        </w:rPr>
        <w:t xml:space="preserve"> a seguinte Lei: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/>
      </w:pPr>
      <w:r>
        <w:rPr>
          <w:b w:val="false"/>
          <w:color w:val="000000"/>
        </w:rPr>
        <w:tab/>
      </w:r>
      <w:r>
        <w:rPr>
          <w:color w:val="000000"/>
        </w:rPr>
        <w:t>Art. 1º -</w:t>
      </w:r>
      <w:r>
        <w:rPr>
          <w:b w:val="false"/>
          <w:color w:val="000000"/>
        </w:rPr>
        <w:t xml:space="preserve"> Os artigos 16 a 32, seus parágrafos e incisos, da Lei Municipal nº 522, de 17 de junho de 1993, que dispõe sobre a Política Municipal dos Direitos da Criança e do Adolescente, passam a vigorar com a seguinte redação:</w:t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both"/>
        <w:rPr/>
      </w:pPr>
      <w:r>
        <w:rPr>
          <w:b w:val="false"/>
          <w:i/>
          <w:color w:val="000000"/>
        </w:rPr>
        <w:tab/>
        <w:t>“</w:t>
      </w:r>
      <w:r>
        <w:rPr>
          <w:i/>
          <w:color w:val="000000"/>
        </w:rPr>
        <w:t xml:space="preserve">Art. 16 - </w:t>
      </w:r>
      <w:r>
        <w:rPr>
          <w:b w:val="false"/>
          <w:i/>
          <w:color w:val="000000"/>
        </w:rPr>
        <w:t>Fica criado o Conselho Tutelar, órgão permanente e autônomo, não jurisdicional, encarregado de zelar pelo cumprimento dos direitos da criança e do adolescente, composto de 05 (cinco) membros escolhidos para um mandato de 03 (três) anos, permitida uma recondução.</w:t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Recuodecorpodetexto2"/>
        <w:ind w:left="2340" w:hanging="0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 xml:space="preserve">Parágrafo único - </w:t>
      </w:r>
      <w:r>
        <w:rPr>
          <w:rFonts w:cs="Arial" w:ascii="Arial" w:hAnsi="Arial"/>
          <w:i/>
        </w:rPr>
        <w:t>A escolha dos Conselheiros se fará por voto secreto e facultativo dos cidadãos do município, eleitores maiores de 16 anos. O pleito será coordenado pelo Conselho Municipal dos Direitos da Criança e do Adolescente e fiscalizado pelo Ministério Público.</w:t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both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/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SEÇÃO II</w:t>
      </w:r>
    </w:p>
    <w:p>
      <w:pPr>
        <w:pStyle w:val="Heading3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s Requisitos e do Registro das Candidaturas</w:t>
      </w:r>
    </w:p>
    <w:p>
      <w:pPr>
        <w:pStyle w:val="Normal"/>
        <w:ind w:left="2340" w:hanging="0"/>
        <w:jc w:val="both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17 -</w:t>
      </w:r>
      <w:r>
        <w:rPr>
          <w:rFonts w:cs="Arial" w:ascii="Arial" w:hAnsi="Arial"/>
          <w:i/>
        </w:rPr>
        <w:t xml:space="preserve"> A candidatura a conselheiro tutelar é individual sem necessidade de vinculação a partido político ou qualquer outra entidade pública ou privada e independente de indicação das entidades representativas da comunidade de Iguatemi – M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§ 1º -</w:t>
      </w:r>
      <w:r>
        <w:rPr>
          <w:rFonts w:cs="Arial" w:ascii="Arial" w:hAnsi="Arial"/>
          <w:i/>
        </w:rPr>
        <w:t xml:space="preserve"> Somente poderão fazer parte do processo de escolha, os candidatos que preencherem os seguintes requisitos: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– Reconhecida idoneidade moral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 – Idade superior a 21 anos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I – Residir no Município de Iguatemi – MS, por no mínimo 02 (dois) anos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V – Reconhecida e comprovada experiência de no mínimo 01 (um)  ano, no trato direto com a criança e o adolescente, atestado por uma Instituição Pública  ou Privada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 – Certificado de conclusão do 2º Grau ou (Ensino Médio)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 – Estar em pleno gozo das aptidões física e mental para o exercício do cargo de Conselheiro Tutelar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I – Não ter sido penalizado com a destituição da função de Conselheiro Tutelar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II – Possuir certificado de conhecimento básico de informática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X – Estar em pleno gozo dos Direitos Políticos, comprovado por certidã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X – Ter sido aprovado na prova sobre o Estatuto da Criança e do Adolescente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 xml:space="preserve">§ 2º - </w:t>
      </w:r>
      <w:r>
        <w:rPr>
          <w:rFonts w:cs="Arial" w:ascii="Arial" w:hAnsi="Arial"/>
          <w:i/>
        </w:rPr>
        <w:t>Submeter-se-ão à prova de conhecimentos gerais sobre o Estatuto da Criança e do  Adolescente os candidatos que preencherem os requisitos dos incisos I a IX deste artig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3º -</w:t>
      </w:r>
      <w:r>
        <w:rPr>
          <w:rFonts w:cs="Arial" w:ascii="Arial" w:hAnsi="Arial"/>
          <w:i/>
        </w:rPr>
        <w:t xml:space="preserve"> O Conselho Municipal dos Direitos da Criança e do Adolescente publicará a lista contendo o nome dos candidatos que forem considerados aptos a prestarem a prova de conhecimento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4º -</w:t>
      </w:r>
      <w:r>
        <w:rPr>
          <w:rFonts w:cs="Arial" w:ascii="Arial" w:hAnsi="Arial"/>
          <w:i/>
        </w:rPr>
        <w:t xml:space="preserve"> Da decisão que considerar não preenchidos os requisitos a candidatura, cabe recurso dirigido ao Conselho Municipal dos Direitos da Criança e do Adolescente, a ser apresentado em até 03 (três) dias da publicação da mesma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5º -</w:t>
      </w:r>
      <w:r>
        <w:rPr>
          <w:rFonts w:cs="Arial" w:ascii="Arial" w:hAnsi="Arial"/>
          <w:i/>
        </w:rPr>
        <w:t xml:space="preserve"> O Conselho Municipal dos Direitos da Criança e do Adolescente é responsável pela realização da prova eliminatória, a que se refere o inciso X do artigo anterior, observando o seguinte: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– A prova será elaborada pelo Ministério Público e ou Técnico da SASCT/MS (Secretaria de Estado de Assistência Social, Cidadania e Trabalho de Mato Grosso do Sul) e será aplicada em parceria com o Conselho Municipal dos Direitos da Criança e do Adolescente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 – Os examinadores auferirão nota 01 a 10 aos candidatos avaliando conhecimento, discernimento e agilidade para resolução das questões apresentada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I – A prova será escrita e não deverá conter identificação do candidato, somente o uso de código ou númer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V – Considerar-se-á apto o candidato que atingir a média 06 (seis) na soma das notas auferidas pelos examinadores.</w:t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/>
      </w:pPr>
      <w:r>
        <w:rPr>
          <w:rFonts w:cs="Arial" w:ascii="Arial" w:hAnsi="Arial"/>
          <w:b/>
          <w:i/>
        </w:rPr>
        <w:t>§ 6º -</w:t>
      </w:r>
      <w:r>
        <w:rPr>
          <w:rFonts w:cs="Arial" w:ascii="Arial" w:hAnsi="Arial"/>
          <w:i/>
        </w:rPr>
        <w:t xml:space="preserve"> Da decisão dos examinadores cabe recursos devidamente fundamentado ao CMDCA, a ser apresentado em até 03 (três) dias da homologação do resultad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/>
      </w:pPr>
      <w:r>
        <w:rPr>
          <w:rFonts w:cs="Arial" w:ascii="Arial" w:hAnsi="Arial"/>
          <w:b/>
          <w:i/>
        </w:rPr>
        <w:t>§ 7º -</w:t>
      </w:r>
      <w:r>
        <w:rPr>
          <w:rFonts w:cs="Arial" w:ascii="Arial" w:hAnsi="Arial"/>
          <w:i/>
        </w:rPr>
        <w:t xml:space="preserve"> Aqueles candidatos que deixarem de atingir a média 06 (seis) não terão suas candidaturas homologadas, bem como não estarão aptos a se submeterem ao processo de eleiçã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Art. 18 -</w:t>
      </w:r>
      <w:r>
        <w:rPr>
          <w:rFonts w:cs="Arial" w:ascii="Arial" w:hAnsi="Arial"/>
          <w:i/>
        </w:rPr>
        <w:t xml:space="preserve"> O pedido de registro da candidatura será protocolado na Secretaria do Conselho Municipal dos Direitos da Criança e do Adolescente no prazo fixado pelo calendário eleitoral no Conselho Municipal dos Direitos da Criança e do Adolescente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§ 1º -</w:t>
      </w:r>
      <w:r>
        <w:rPr>
          <w:rFonts w:cs="Arial" w:ascii="Arial" w:hAnsi="Arial"/>
          <w:i/>
        </w:rPr>
        <w:t xml:space="preserve"> Expirado o prazo para o registro da candidatura, o Conselho Municipal dos Direitos da Criança e do Adolescente mandará publicar edital na imprensa de circulação local, como também afixá-lo no local público de costume, informando o nome dos candidatos que protocolaram o pedido de Registro da candidatura, estabelecendo prazo de 10 (dez) dias a contar da data da publicação, para o recebimento de impugnação por qualquer pessoa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firstLine="492"/>
        <w:rPr/>
      </w:pPr>
      <w:r>
        <w:rPr>
          <w:rFonts w:cs="Arial" w:ascii="Arial" w:hAnsi="Arial"/>
          <w:b/>
          <w:i/>
        </w:rPr>
        <w:t xml:space="preserve">§ 2º - </w:t>
      </w:r>
      <w:r>
        <w:rPr>
          <w:rFonts w:cs="Arial" w:ascii="Arial" w:hAnsi="Arial"/>
          <w:i/>
        </w:rPr>
        <w:t>Os pedidos de registro das candidaturas receberão numeração de ordem crescente sendo que, recebendo ou não impugnações a eles, deverão ser submetidos ao representante do Ministério Público para eventual impugnação no prazo de 05 (cinco) dias, decidindo o Conselho Municipal dos Direitos da Criança e do Adolescente em igual prazo, por voto da maioria simple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b/>
          <w:i/>
        </w:rPr>
        <w:t>§ 3º –</w:t>
      </w:r>
      <w:r>
        <w:rPr>
          <w:rFonts w:cs="Arial" w:ascii="Arial" w:hAnsi="Arial"/>
          <w:i/>
        </w:rPr>
        <w:t xml:space="preserve"> Das decisões relativas a impugnação caberá recursos ao Conselho Municipal dos Direitos da Criança e do Adolescente, no prazo de até 05 (cinco) dias, contados da intimação decidindo através de voto 2/3 (dois terços) de seus membro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tabs>
          <w:tab w:val="clear" w:pos="708"/>
          <w:tab w:val="left" w:pos="360" w:leader="none"/>
        </w:tabs>
        <w:ind w:left="2340" w:hanging="0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>§ 4º -</w:t>
      </w:r>
      <w:r>
        <w:rPr>
          <w:rFonts w:cs="Arial" w:ascii="Arial" w:hAnsi="Arial"/>
          <w:i/>
        </w:rPr>
        <w:t xml:space="preserve"> Vencidas as fases de impugnação e recursos, Conselho Municipal dos Direitos da Criança e do Adolescente mandará publicar edital em 03 (três) vias, com os nomes dos candidatos habilitados no processo de escolha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SEÇÃO III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 Realização do Pleito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 xml:space="preserve">Art. 19 – </w:t>
      </w:r>
      <w:r>
        <w:rPr>
          <w:rFonts w:cs="Arial" w:ascii="Arial" w:hAnsi="Arial"/>
          <w:i/>
        </w:rPr>
        <w:t>O processo de escolha será convocado pelo Conselho Municipal dos Direitos da Criança e do Adolescente, mediante edital publicado na imprensa de circulação local e afixado no local de costume, 02 (dois) meses antes do termino do mandato dos membros do Conselho Tutelar e fiscalizado pelo Ministério Públic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0 –</w:t>
      </w:r>
      <w:r>
        <w:rPr>
          <w:rFonts w:cs="Arial" w:ascii="Arial" w:hAnsi="Arial"/>
          <w:i/>
        </w:rPr>
        <w:t xml:space="preserve"> É vedada a propaganda eleitoral nos veículos de comunicação social admitindo-se apenas a realização de debates e entrevistas estabelecidas pelo Conselho Municipal dos Direitos da Criança e do Adolescente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1º –</w:t>
      </w:r>
      <w:r>
        <w:rPr>
          <w:rFonts w:cs="Arial" w:ascii="Arial" w:hAnsi="Arial"/>
          <w:i/>
        </w:rPr>
        <w:t xml:space="preserve"> A campanha Eleitoral se estenderá por período não inferior a 15 (quinze) dia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2º –</w:t>
      </w:r>
      <w:r>
        <w:rPr>
          <w:rFonts w:cs="Arial" w:ascii="Arial" w:hAnsi="Arial"/>
          <w:i/>
        </w:rPr>
        <w:t xml:space="preserve"> É proibida a propaganda por meio de anúncios luminosos, faixas, cartazes ou inscrições em qualquer local público ou particular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1 -</w:t>
      </w:r>
      <w:r>
        <w:rPr>
          <w:rFonts w:cs="Arial" w:ascii="Arial" w:hAnsi="Arial"/>
          <w:i/>
        </w:rPr>
        <w:t xml:space="preserve">  O comprovado descumprimento  das vedações constantes nos artigos 19 e 20 desta Lei implicará na exclusão do candidat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1º -</w:t>
      </w:r>
      <w:r>
        <w:rPr>
          <w:rFonts w:cs="Arial" w:ascii="Arial" w:hAnsi="Arial"/>
          <w:i/>
        </w:rPr>
        <w:t xml:space="preserve"> A comprovação se dará mediante procedimento administrativo, do qual não cabe recurso, instaurado e  decidido pelo Conselho Municipal dos Direitos da Criança e do Adolescente, garantida a ampla  defesa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2º -</w:t>
      </w:r>
      <w:r>
        <w:rPr>
          <w:rFonts w:cs="Arial" w:ascii="Arial" w:hAnsi="Arial"/>
          <w:i/>
        </w:rPr>
        <w:t xml:space="preserve"> A instauração do procedimento administrativo não terá efeito suspensiv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3º -</w:t>
      </w:r>
      <w:r>
        <w:rPr>
          <w:rFonts w:cs="Arial" w:ascii="Arial" w:hAnsi="Arial"/>
          <w:i/>
        </w:rPr>
        <w:t xml:space="preserve"> O Conselho Municipal dos Direitos da Criança e do Adolescente terá o prazo de 90 (noventa) dias para proferir decisão, findo o qual decairá no direito de aplicar a sanção prevista no caput deste artig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b/>
          <w:i/>
        </w:rPr>
        <w:t xml:space="preserve">§4º - </w:t>
      </w:r>
      <w:r>
        <w:rPr>
          <w:rFonts w:cs="Arial" w:ascii="Arial" w:hAnsi="Arial"/>
          <w:i/>
        </w:rPr>
        <w:t>Caso a imposição da sanção se dê após a posse do candidato, será ele destituído automaticamente.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SEÇÃO IV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 Proclamação, Nomeação e Posse dos Eleitos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2 –</w:t>
      </w:r>
      <w:r>
        <w:rPr>
          <w:rFonts w:cs="Arial" w:ascii="Arial" w:hAnsi="Arial"/>
          <w:i/>
        </w:rPr>
        <w:t xml:space="preserve"> Concluída a apuração dos votos, o Presidente do Conselho Municipal dos Direitos da Criança e do Adolescente proclamará o resultado da escolha, mandando publicar o nome dos candidatos eleitos e  o número de sufrágios recebido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</w:rPr>
        <w:t>§ 1º -</w:t>
      </w:r>
      <w:r>
        <w:rPr>
          <w:rFonts w:cs="Arial" w:ascii="Arial" w:hAnsi="Arial"/>
          <w:i/>
        </w:rPr>
        <w:t xml:space="preserve"> Os 05 (cinco) primeiros mais votados serão considerados escolhidos, ficando os demais, pela ordem de votação como suplentes, num total de 05 (cinco) suplentes.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2º -</w:t>
      </w:r>
      <w:r>
        <w:rPr>
          <w:rFonts w:cs="Arial" w:ascii="Arial" w:hAnsi="Arial"/>
          <w:i/>
        </w:rPr>
        <w:t xml:space="preserve"> Havendo empate na votação, será considerado escolhido o que tiver o grau de escolaridade superior, e se persistir o empate, o mais idos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3º -</w:t>
      </w:r>
      <w:r>
        <w:rPr>
          <w:rFonts w:cs="Arial" w:ascii="Arial" w:hAnsi="Arial"/>
          <w:i/>
        </w:rPr>
        <w:t xml:space="preserve">  Em uma semana que antecede a posse, os conselheiros eleitos deverão fazer um estágio no Conselho Tutelar para a transição do cargo, devendo cumprir individualmente o equivalente a 20 (vinte) horas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 xml:space="preserve">§ 4º </w:t>
      </w:r>
      <w:r>
        <w:rPr>
          <w:rFonts w:cs="Arial" w:ascii="Arial" w:hAnsi="Arial"/>
          <w:i/>
        </w:rPr>
        <w:t>Os escolhidos serão nomeados pelo Prefeito Municipal de Iguatemi – MS, tomando posse o cargo de Conselheiros, em uma semana que antecede o fim de mandato de seus antecessores no dia seguinte à nomeação do Conselho onde, automaticamente, finda o mandato de seus antecessore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5º -</w:t>
      </w:r>
      <w:r>
        <w:rPr>
          <w:rFonts w:cs="Arial" w:ascii="Arial" w:hAnsi="Arial"/>
          <w:i/>
        </w:rPr>
        <w:t xml:space="preserve"> A posse será através de sessão Solene de transmissão de cargo, presidida pelo Prefeito Municipal de Iguatemi – M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6º -</w:t>
      </w:r>
      <w:r>
        <w:rPr>
          <w:rFonts w:cs="Arial" w:ascii="Arial" w:hAnsi="Arial"/>
          <w:i/>
        </w:rPr>
        <w:t xml:space="preserve"> Ocorrendo vacância em algum cargo assumirá o suplente que houver obtido o maior número de voto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SEÇÃO V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 Impedimentos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3 –</w:t>
      </w:r>
      <w:r>
        <w:rPr>
          <w:rFonts w:cs="Arial" w:ascii="Arial" w:hAnsi="Arial"/>
          <w:i/>
        </w:rPr>
        <w:t xml:space="preserve"> São impedidos de servir no mesmo Conselho, marido e mulher, ascendentes e descendentes, sogro e genro ou nora, irmãos, cunhados durante o cunhadio, tio e sobrinho, padrasto ou madrasta, e entead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Parágrafo Único –</w:t>
      </w:r>
      <w:r>
        <w:rPr>
          <w:rFonts w:cs="Arial" w:ascii="Arial" w:hAnsi="Arial"/>
          <w:i/>
        </w:rPr>
        <w:t xml:space="preserve"> Estende-se o impedimento do Conselheiro, na forma deste artigo, em relação à autoridade judiciária e ao representante do Ministério Público com atuação na justiça da Infância e da Juventude, em exercício na Comarca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SEÇÃO VI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s Atribuições e Funcionamento do Conselho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4 –</w:t>
      </w:r>
      <w:r>
        <w:rPr>
          <w:rFonts w:cs="Arial" w:ascii="Arial" w:hAnsi="Arial"/>
          <w:i/>
        </w:rPr>
        <w:t xml:space="preserve"> Compete ao Conselho Tutelar exercer as atribuições constantes nos artigos 95 e 136 da Lei Federal nº 8.069/90 e promover à divulgação do Estatuto da Criança e do Adolescente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1º –</w:t>
      </w:r>
      <w:r>
        <w:rPr>
          <w:rFonts w:cs="Arial" w:ascii="Arial" w:hAnsi="Arial"/>
          <w:i/>
        </w:rPr>
        <w:t xml:space="preserve"> Incumbe também ao Conselho Tutelar receber petições, denúncias, reclamações, representações ou queixas de qualquer pessoa por desrespeito aos direitos assegurados às crianças e adolescentes, dando-lhes encaminhamento devid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2º –</w:t>
      </w:r>
      <w:r>
        <w:rPr>
          <w:rFonts w:cs="Arial" w:ascii="Arial" w:hAnsi="Arial"/>
          <w:i/>
        </w:rPr>
        <w:t xml:space="preserve"> As decisões do Conselho Tutelar somente poderão ser revistas pela autoridade judiciária a pedido de quem tenha legítimo interesse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5 –</w:t>
      </w:r>
      <w:r>
        <w:rPr>
          <w:rFonts w:cs="Arial" w:ascii="Arial" w:hAnsi="Arial"/>
          <w:i/>
        </w:rPr>
        <w:t xml:space="preserve"> O Coordenador do Conselho será  escolhido pelos seus pares logo na primeira sessão do colegiad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1º –</w:t>
      </w:r>
      <w:r>
        <w:rPr>
          <w:rFonts w:cs="Arial" w:ascii="Arial" w:hAnsi="Arial"/>
          <w:i/>
        </w:rPr>
        <w:t xml:space="preserve"> Na falta ou impedimento do Coordenador, assumirá o Vice-Coordenador do Conselh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2º –</w:t>
      </w:r>
      <w:r>
        <w:rPr>
          <w:rFonts w:cs="Arial" w:ascii="Arial" w:hAnsi="Arial"/>
          <w:i/>
        </w:rPr>
        <w:t xml:space="preserve"> As sessões para decisões colegiadas serão instaladas em quorum mínimo de 03 (três) conselheiro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6 –</w:t>
      </w:r>
      <w:r>
        <w:rPr>
          <w:rFonts w:cs="Arial" w:ascii="Arial" w:hAnsi="Arial"/>
          <w:i/>
        </w:rPr>
        <w:t xml:space="preserve"> As sessões serão regulamentadas conforme Regimento Interno do Conselho Tutelar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 xml:space="preserve">Art. 27 – </w:t>
      </w:r>
      <w:r>
        <w:rPr>
          <w:rFonts w:cs="Arial" w:ascii="Arial" w:hAnsi="Arial"/>
          <w:i/>
        </w:rPr>
        <w:t>O Conselheiro Tutelar terá dedicação exclusiva com atendimento de 24 (vinte e quatro) horas diária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1 -</w:t>
      </w:r>
      <w:r>
        <w:rPr>
          <w:rFonts w:cs="Arial" w:ascii="Arial" w:hAnsi="Arial"/>
          <w:i/>
        </w:rPr>
        <w:t xml:space="preserve"> O funcionamento na sede do Conselho Tutelar, terá horário comercial igual ao da Prefeitura Municipal com 04 (quatro) Conselheiros Tutelares presentes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2 -</w:t>
      </w:r>
      <w:r>
        <w:rPr>
          <w:rFonts w:cs="Arial" w:ascii="Arial" w:hAnsi="Arial"/>
          <w:i/>
        </w:rPr>
        <w:t xml:space="preserve"> Será organizada Escala de plantão para período noturno, domingos e feriados composto por 02 (dois) Conselheiros Tutelares amplamente divulgado pelo Conselho Tutelar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3º –</w:t>
      </w:r>
      <w:r>
        <w:rPr>
          <w:rFonts w:cs="Arial" w:ascii="Arial" w:hAnsi="Arial"/>
          <w:i/>
        </w:rPr>
        <w:t xml:space="preserve"> O Conselho Tutelar atenderá informalmente as partes, mantendo registro no programa SIPIA (Sistema de Informação para a Infância e Adolescência) das providencias adotadas em cada caso fazendo consignarem em Ata apenas o essencial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 xml:space="preserve">Art. 28 – </w:t>
      </w:r>
      <w:r>
        <w:rPr>
          <w:rFonts w:cs="Arial" w:ascii="Arial" w:hAnsi="Arial"/>
          <w:i/>
        </w:rPr>
        <w:t xml:space="preserve">A Administração Pública Municipal ficará responsável pelas instalações físicas e funcionais necessárias ao funcionamento do Conselho Tutelar e por sua manutenção. 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  <w:color w:val="000000"/>
        </w:rPr>
        <w:t>Parágrafo Único –</w:t>
      </w:r>
      <w:r>
        <w:rPr>
          <w:rFonts w:cs="Arial" w:ascii="Arial" w:hAnsi="Arial"/>
          <w:i/>
          <w:color w:val="000000"/>
        </w:rPr>
        <w:t xml:space="preserve"> Deverá manter um funcionário de serviços gerais e um motorista ou secretário administrativo no Conselho Tutelar encarregado de prover o funcionamento adequado do serviço.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SEÇÃO VII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 Competência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29 –</w:t>
      </w:r>
      <w:r>
        <w:rPr>
          <w:rFonts w:cs="Arial" w:ascii="Arial" w:hAnsi="Arial"/>
          <w:i/>
        </w:rPr>
        <w:t xml:space="preserve"> A competência do Conselho Tutelar será determinada: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– Pelo domicilio dos pais ou responsável;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 – Pelo lugar onde se encontra a criança ou adolescente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1 -</w:t>
      </w:r>
      <w:r>
        <w:rPr>
          <w:rFonts w:cs="Arial" w:ascii="Arial" w:hAnsi="Arial"/>
          <w:i/>
        </w:rPr>
        <w:t xml:space="preserve"> Nos casos de ato infracional praticado por criança ou adolescente, será competente o Conselho Tutelar no lugar da ação ou da omissão, observada as regras de conexão continência e prevenção. 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§ 2 -</w:t>
      </w:r>
      <w:r>
        <w:rPr>
          <w:rFonts w:cs="Arial" w:ascii="Arial" w:hAnsi="Arial"/>
          <w:i/>
        </w:rPr>
        <w:t xml:space="preserve"> A execução das medidas de proteção poderá ser delegada ao Conselho Tutelar da residência dos pais ou responsável, ou do local onde sediar-se a entidade que abrigar a criança ou adolescente</w:t>
      </w:r>
      <w:r>
        <w:rPr>
          <w:rFonts w:cs="Arial" w:ascii="Arial" w:hAnsi="Arial"/>
          <w:b/>
          <w:i/>
        </w:rPr>
        <w:t xml:space="preserve">.  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340" w:hanging="0"/>
        <w:jc w:val="center"/>
        <w:rPr>
          <w:i/>
          <w:i/>
          <w:color w:val="000000"/>
        </w:rPr>
      </w:pPr>
      <w:r>
        <w:rPr>
          <w:i/>
          <w:color w:val="000000"/>
        </w:rPr>
        <w:t>SEÇÃO VIII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Desempenho e da Perda do Mandato</w:t>
      </w:r>
    </w:p>
    <w:p>
      <w:pPr>
        <w:pStyle w:val="TextBody"/>
        <w:ind w:left="234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 xml:space="preserve">Art. 30 - </w:t>
      </w:r>
      <w:r>
        <w:rPr>
          <w:rFonts w:cs="Arial" w:ascii="Arial" w:hAnsi="Arial"/>
          <w:i/>
        </w:rPr>
        <w:t xml:space="preserve"> A remuneração mensal dos membros do Conselho Tutelar será de 2 (dois) salários mínimos vigente no país, sendo lhes garantido todos os direitos trabalhistas e previdenciários. </w:t>
      </w:r>
    </w:p>
    <w:p>
      <w:pPr>
        <w:pStyle w:val="TextBody"/>
        <w:ind w:left="23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Parágrafo único –</w:t>
      </w:r>
      <w:r>
        <w:rPr>
          <w:rFonts w:cs="Arial" w:ascii="Arial" w:hAnsi="Arial"/>
          <w:i/>
        </w:rPr>
        <w:t xml:space="preserve"> Os recursos necessários ao cumprimento dos artigos 22 e 24 desta Lei deverão constar no Orçamento Geral do Municípi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31 –</w:t>
      </w:r>
      <w:r>
        <w:rPr>
          <w:rFonts w:cs="Arial" w:ascii="Arial" w:hAnsi="Arial"/>
          <w:i/>
        </w:rPr>
        <w:t xml:space="preserve"> Perderá o mandato o Conselheiro que se ausentar injustificadamente a 03 (três) sessões consecutivas ou a 05 (cinco) alternadas, no mesmo mandato, ou for condenado por sentença irrecorrível por crime ou contravenção penal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 xml:space="preserve">Parágrafo Único – </w:t>
      </w:r>
      <w:r>
        <w:rPr>
          <w:rFonts w:cs="Arial" w:ascii="Arial" w:hAnsi="Arial"/>
          <w:i/>
        </w:rPr>
        <w:t>Sendo eleito o funcionário público fica-lhe facultado optar pelos vencimentos e vantagens de seu cargo, vedada à acumulação de vencimento.</w:t>
      </w:r>
    </w:p>
    <w:p>
      <w:pPr>
        <w:pStyle w:val="TextBody"/>
        <w:ind w:left="23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ind w:left="2340" w:hanging="0"/>
        <w:rPr/>
      </w:pPr>
      <w:r>
        <w:rPr>
          <w:rFonts w:cs="Arial" w:ascii="Arial" w:hAnsi="Arial"/>
          <w:b/>
          <w:i/>
        </w:rPr>
        <w:t>Art. 32 –</w:t>
      </w:r>
      <w:r>
        <w:rPr>
          <w:rFonts w:cs="Arial" w:ascii="Arial" w:hAnsi="Arial"/>
          <w:i/>
        </w:rPr>
        <w:t xml:space="preserve"> A eleição do Conselho Tutelar, obedecerá o calendário eleitoral e o Conselho Municipal dos Direitos da Criança e do Adolescentes fica incumbido da sua convocação, com apoio do Ministério Público e das Organizações da Sociedade Civil para a mobilização de todos os segmentos, após aprovação desta Lei, mediante edital de publicação.”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/>
        </w:rPr>
        <w:t>Art. 2º –</w:t>
      </w:r>
      <w:r>
        <w:rPr>
          <w:rFonts w:cs="Arial" w:ascii="Arial" w:hAnsi="Arial"/>
        </w:rPr>
        <w:t xml:space="preserve"> Esta Lei entrará em vigor na data de sua publicação, produzindo seus efeitos a partir de 01 de março de 2003, revogadas as disposições em contrário, em especial os artigos 16 a 32, da Lei Municipal nº 522, de 17 de junho de 1993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Iguatemi-MS, 20 de fevereiro de 2003.</w:t>
      </w:r>
    </w:p>
    <w:p>
      <w:pPr>
        <w:pStyle w:val="TextBody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ÍDIO LEDESMA</w:t>
      </w:r>
    </w:p>
    <w:p>
      <w:pPr>
        <w:pStyle w:val="TextBody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24370</wp:posOffset>
              </wp:positionH>
              <wp:positionV relativeFrom="paragraph">
                <wp:posOffset>-327025</wp:posOffset>
              </wp:positionV>
              <wp:extent cx="28892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 xml:space="preserve">fls.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9.2pt;mso-wrap-distance-left:0pt;mso-wrap-distance-right:0pt;mso-wrap-distance-top:0pt;mso-wrap-distance-bottom:0pt;margin-top:-25.7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t xml:space="preserve">fls.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3366FF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</w:tabs>
      <w:ind w:left="-720" w:hanging="0"/>
      <w:jc w:val="center"/>
      <w:outlineLvl w:val="2"/>
    </w:pPr>
    <w:rPr>
      <w:rFonts w:ascii="Times New Roman" w:hAnsi="Times New Roman" w:cs="Times New Roman"/>
      <w:color w:val="00000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4956" w:hanging="0"/>
      <w:jc w:val="both"/>
    </w:pPr>
    <w:rPr>
      <w:rFonts w:ascii="Arial Black" w:hAnsi="Arial Black" w:cs="Arial Black"/>
      <w:b w:val="false"/>
      <w:bCs/>
      <w:color w:val="000000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80" w:leader="none"/>
      </w:tabs>
      <w:ind w:left="-720" w:hanging="0"/>
      <w:jc w:val="both"/>
    </w:pPr>
    <w:rPr>
      <w:rFonts w:ascii="Times New Roman" w:hAnsi="Times New Roman" w:cs="Times New Roman"/>
      <w:b w:val="false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09:00Z</dcterms:created>
  <dc:creator>Micro e Soft</dc:creator>
  <dc:description/>
  <dc:language>en-US</dc:language>
  <cp:lastModifiedBy>Protocolo</cp:lastModifiedBy>
  <cp:lastPrinted>2003-02-21T14:11:00Z</cp:lastPrinted>
  <dcterms:modified xsi:type="dcterms:W3CDTF">2003-02-21T17:20:00Z</dcterms:modified>
  <cp:revision>4</cp:revision>
  <dc:subject/>
  <dc:title>PREFEITURA MUNICIPAL DE IGUATEMI</dc:title>
</cp:coreProperties>
</file>