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132/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Francisco Fonseca</w:t>
      </w:r>
      <w:r>
        <w:rPr>
          <w:sz w:val="24"/>
        </w:rPr>
        <w:t>, brasileiro, maior, portador da Cédula de Identidade RG nº 438724, SSP/MS e do CPF nº 403.969.591-72, residente e domiciliado na Chácara Progresso, nesta cidade de Iguatemi-MS, uma área de terras de 23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uzentos e trinta metros quadrados), parte do imóvel matriculado no Cartório de Registro e Imóveis desta Comarca sob o nº 2.944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02, da Quadra 01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para o donatário, de uma residência, a qual deverá ter no mínimo 30 m², ser em alvenaria e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Esta Lei entrará em vigor na data de sua publicação, revogadas as disposições em contrári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7 de novembro de 2004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49:00Z</dcterms:created>
  <dc:creator>Micro &amp; Soft</dc:creator>
  <dc:description/>
  <dc:language>en-US</dc:language>
  <cp:lastModifiedBy>Prefeitura</cp:lastModifiedBy>
  <cp:lastPrinted>2004-10-19T11:09:00Z</cp:lastPrinted>
  <dcterms:modified xsi:type="dcterms:W3CDTF">2004-11-17T11:52:00Z</dcterms:modified>
  <cp:revision>3</cp:revision>
  <dc:subject/>
  <dc:title>PROJETO DE LEI DE INICIATIVA DO EXECUTIVO Nº 019/2001 </dc:title>
</cp:coreProperties>
</file>