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7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Raquel Melez Martins</w:t>
      </w:r>
      <w:r>
        <w:rPr>
          <w:sz w:val="24"/>
        </w:rPr>
        <w:t>, brasileira, maior, portadora do CPF nº 000.633.281-19, residente e domiciliada nesta cidade de Iguatemi-MS, uma área de terras de 52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inhentos e vinte e cinco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03, da Quadra 163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para a donatária, de uma residência, a qual deverá ter no mínimo 30 m², ser em alvenaria e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Esta Lei entrará em vigor na data de sua publicação, revogadas as disposições em contrári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01 de dezembro de 2004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22:00Z</dcterms:created>
  <dc:creator>Micro &amp; Soft</dc:creator>
  <dc:description/>
  <dc:language>en-US</dc:language>
  <cp:lastModifiedBy>Prefeitura</cp:lastModifiedBy>
  <cp:lastPrinted>2004-11-23T07:21:00Z</cp:lastPrinted>
  <dcterms:modified xsi:type="dcterms:W3CDTF">2004-12-06T12:23:00Z</dcterms:modified>
  <cp:revision>3</cp:revision>
  <dc:subject/>
  <dc:title>PROJETO DE LEI DE INICIATIVA DO EXECUTIVO Nº 019/2001 </dc:title>
</cp:coreProperties>
</file>